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Aa9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608580" cy="146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eliciano Agostinh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X            Razoável               Mau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rat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 Utilitária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-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-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                    Diâmetro: 30 cm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X           Não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Preto, beg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crição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o centro da peça encontram-se duas imagens etnográficas, referentes a dois trabalhadores rurais, envoltos em duas espigas. No rebordo, na parte superior, surge a designação de “Grupo Coral de Aguiar”, enquanto que na parte inferior surge a designação de “Alentejo”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istem um total de duas peças iguais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3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4:10:00Z</dcterms:created>
  <dc:creator>Ana</dc:creator>
  <dc:description/>
  <cp:keywords/>
  <dc:language>en-US</dc:language>
  <cp:lastModifiedBy>Ana</cp:lastModifiedBy>
  <cp:lastPrinted>2012-04-09T14:30:00Z</cp:lastPrinted>
  <dcterms:modified xsi:type="dcterms:W3CDTF">2012-04-09T13:56:00Z</dcterms:modified>
  <cp:revision>4</cp:revision>
  <dc:subject/>
  <dc:title/>
</cp:coreProperties>
</file>